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1504315" cy="6940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Membership Application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EDA [Member Economic Development Australia] To become a member of EDA, you must </w:t>
        <w:br/>
        <w:t>work in or have an interest in Economic Development activities</w:t>
        <w:br/>
        <w:br/>
        <w:t>ACEcD [Australian Certified Economic Developer] – To become an ACEcD you mus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 a financial member of ED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>Have at least 10 years relevant experience in an economic development rol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mmit to continued professional development and achieve 50 PD points over each two year peri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ease indicate below whether you are applying for membership, and/or applying for accreditation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135255</wp:posOffset>
                </wp:positionV>
                <wp:extent cx="1428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05pt;margin-top:10.6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861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3pt;margin-top:10.65pt;width:11.95pt;height:11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br/>
        <w:t>Membership</w:t>
        <w:tab/>
        <w:t xml:space="preserve"> </w:t>
        <w:tab/>
        <w:t>ACEc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ection 1</w:t>
        <w:tab/>
        <w:t>Personal Details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lease complete all field marked with an asterisk</w:t>
        <w:tab/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US"/>
        </w:rPr>
        <w:t>Title:  Dr, Councillor, Mr, Mrs, Ms    [please circle one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US"/>
        </w:rPr>
        <w:t>*First name:  ________________________________ *Surname _________________________________</w:t>
        <w:br/>
        <w:br/>
        <w:t xml:space="preserve">*Position Title: 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*Organisation: 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onth &amp; year commenced employment: 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*Organisation’s Address: 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burb: ___________________________________</w:t>
        <w:tab/>
        <w:t>State: _____________</w:t>
        <w:tab/>
        <w:t>Post Code: __________</w:t>
        <w:tab/>
        <w:br/>
        <w:br/>
        <w:t>*Work Phone  (_____ ) _______________________   Fax: ( ______ ) ____________________________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*Email: 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ome address: 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uburb:</w:t>
        <w:tab/>
        <w:t>_____________________________</w:t>
        <w:tab/>
        <w:t>State: ________________</w:t>
        <w:tab/>
        <w:t>Post Code: _________</w:t>
        <w:tab/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ome phone: [_____  ] _______________________</w:t>
        <w:tab/>
        <w:t>Mobile: 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ection 2</w:t>
        <w:tab/>
      </w:r>
      <w:bookmarkStart w:id="0" w:name="OLE_LINK1"/>
      <w:r>
        <w:rPr>
          <w:rFonts w:cs="Arial" w:ascii="Arial" w:hAnsi="Arial"/>
          <w:b/>
          <w:sz w:val="22"/>
          <w:szCs w:val="22"/>
          <w:lang w:val="en-US"/>
        </w:rPr>
        <w:t xml:space="preserve">Tertiary Education </w:t>
      </w:r>
      <w:bookmarkEnd w:id="0"/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69"/>
        <w:gridCol w:w="3170"/>
      </w:tblGrid>
      <w:tr>
        <w:trPr>
          <w:trHeight w:val="3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ualification /Degre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br/>
              <w:t>Institution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br/>
              <w:t>Year completed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ection 3</w:t>
        <w:tab/>
        <w:t xml:space="preserve">Work Experience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685"/>
        <w:gridCol w:w="25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Position &amp; Organisatio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sponsibilitie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* Contact details of refe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to verify skills &amp; experience for ACEcD]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* contact details not required unless applying for ACEcD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ection 4 </w:t>
        <w:tab/>
        <w:t>Payment details (not required of current member applying for accreditation only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31051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05pt;margin-top:24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6290</wp:posOffset>
                </wp:positionH>
                <wp:positionV relativeFrom="paragraph">
                  <wp:posOffset>310515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24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/>
        </w:rPr>
        <w:t>EDA Membership is $400.00 pa [incl GST]</w:t>
        <w:br/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b/>
          <w:sz w:val="20"/>
          <w:szCs w:val="20"/>
          <w:lang w:val="en-US"/>
        </w:rPr>
        <w:t>Credit Card</w:t>
      </w:r>
      <w:r>
        <w:rPr>
          <w:rFonts w:cs="Arial" w:ascii="Arial" w:hAnsi="Arial"/>
          <w:sz w:val="20"/>
          <w:szCs w:val="20"/>
          <w:lang w:val="en-US"/>
        </w:rPr>
        <w:t>:</w:t>
        <w:tab/>
        <w:t>Type of Card</w:t>
        <w:tab/>
        <w:t xml:space="preserve">    </w:t>
        <w:tab/>
        <w:t>Mastercard</w:t>
        <w:tab/>
        <w:tab/>
        <w:t>Visa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rd Number</w:t>
        <w:tab/>
        <w:t>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xpiry date [MM/YY]   _______/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ame on Card</w:t>
        <w:tab/>
        <w:t>________________________________________</w:t>
        <w:br/>
        <w:br/>
        <w:t>Signature of Card Holder  _______________________________</w:t>
        <w:tab/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  <w:lang w:val="en-US"/>
        </w:rPr>
        <w:t>Cheque</w:t>
        <w:tab/>
      </w:r>
      <w:r>
        <w:rPr>
          <w:rFonts w:cs="Arial" w:ascii="Arial" w:hAnsi="Arial"/>
          <w:sz w:val="20"/>
          <w:szCs w:val="20"/>
          <w:lang w:val="en-US"/>
        </w:rPr>
        <w:t>Cheques payable to “Economic Development Australia</w:t>
        <w:br/>
        <w:br/>
      </w:r>
      <w:r>
        <w:rPr>
          <w:rFonts w:cs="Arial" w:ascii="Arial" w:hAnsi="Arial"/>
          <w:b/>
          <w:sz w:val="20"/>
          <w:szCs w:val="20"/>
          <w:lang w:val="en-US"/>
        </w:rPr>
        <w:t>EFT</w:t>
      </w:r>
      <w:r>
        <w:rPr>
          <w:rFonts w:cs="Arial" w:ascii="Arial" w:hAnsi="Arial"/>
          <w:sz w:val="20"/>
          <w:szCs w:val="20"/>
          <w:lang w:val="en-US"/>
        </w:rPr>
        <w:tab/>
        <w:tab/>
        <w:t>Economic Development Australia Limited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Bank:</w:t>
      </w:r>
      <w:r>
        <w:rPr>
          <w:rFonts w:cs="Arial" w:ascii="Arial" w:hAnsi="Arial"/>
          <w:sz w:val="20"/>
          <w:szCs w:val="20"/>
          <w:lang w:val="en-US"/>
        </w:rPr>
        <w:t xml:space="preserve"> Bendigo Bank Fountain Court Bendigo</w:t>
        <w:br/>
      </w:r>
      <w:r>
        <w:rPr>
          <w:rFonts w:cs="Arial" w:ascii="Arial" w:hAnsi="Arial"/>
          <w:b/>
          <w:sz w:val="20"/>
          <w:szCs w:val="20"/>
          <w:lang w:val="en-US"/>
        </w:rPr>
        <w:t>BSB</w:t>
      </w:r>
      <w:r>
        <w:rPr>
          <w:rFonts w:cs="Arial" w:ascii="Arial" w:hAnsi="Arial"/>
          <w:sz w:val="20"/>
          <w:szCs w:val="20"/>
          <w:lang w:val="en-US"/>
        </w:rPr>
        <w:t>: 633 000    Account  130303282</w:t>
        <w:br/>
      </w:r>
    </w:p>
    <w:p>
      <w:pPr>
        <w:pStyle w:val="Normal"/>
        <w:autoSpaceDE w:val="false"/>
        <w:ind w:firstLine="14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b/>
          <w:sz w:val="20"/>
          <w:szCs w:val="20"/>
          <w:lang w:val="en-US"/>
        </w:rPr>
        <w:t>PERSONAL DECLARATION</w:t>
        <w:br/>
        <w:br/>
      </w:r>
      <w:r>
        <w:rPr>
          <w:rFonts w:cs="Arial" w:ascii="Arial" w:hAnsi="Arial"/>
          <w:b/>
          <w:sz w:val="18"/>
          <w:szCs w:val="18"/>
          <w:lang w:val="en-US"/>
        </w:rPr>
        <w:t>All members are required to support the Code of Ethics by reading and signing the declaration below</w:t>
      </w:r>
    </w:p>
    <w:p>
      <w:pPr>
        <w:pStyle w:val="Normal"/>
        <w:autoSpaceDE w:val="false"/>
        <w:ind w:firstLine="14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embers shall exemplify the skills of the profession and act at all times with integrity, care and diligenc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embers shall seek to maintain and improve their professional knowledge, skills and competenc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embers shall observe legislation and regulation that governs their respective activities, as well as the spirit of the law and contemporary market plac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embers shall consider the effect of their actions on all relevant stakeholders and declare to those parties any conflict of interest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8"/>
          <w:szCs w:val="18"/>
          <w:lang w:val="en-US"/>
        </w:rPr>
        <w:t>Members shall exercise a duty of care such that their activities are capable of close public scrutin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 hereby declare that: The information in this application is true and correct.  I authorize the investigation of all statements made by me with respect to this application.  I declare that I have read EDA’s Code of Ethics and Professional Practice and agree to be bound by EDA’s Constitution, Regulations and this Cod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of Applicant: _________________________________________________________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igned: ________________________________________Date: _____________________</w:t>
      </w:r>
    </w:p>
    <w:sectPr>
      <w:headerReference w:type="default" r:id="rId3"/>
      <w:footerReference w:type="default" r:id="rId4"/>
      <w:type w:val="nextPage"/>
      <w:pgSz w:w="12240" w:h="15840"/>
      <w:pgMar w:left="1474" w:right="1474" w:gutter="0" w:header="709" w:top="851" w:footer="2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Economic Development Australia Limited ABN 18 123 776 394</w:t>
    </w:r>
  </w:p>
  <w:p>
    <w:pPr>
      <w:pStyle w:val="Footer"/>
      <w:ind w:firstLine="14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vl 1, 99 Bay St Brighton 3186 Postal: PO Box 84. Hampton 3188</w:t>
    </w:r>
  </w:p>
  <w:p>
    <w:pPr>
      <w:pStyle w:val="Footer"/>
      <w:ind w:firstLine="144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</w:t>
    </w:r>
    <w:r>
      <w:rPr>
        <w:rFonts w:cs="Arial" w:ascii="Arial" w:hAnsi="Arial"/>
        <w:sz w:val="20"/>
      </w:rPr>
      <w:t>Ph: 03 8534 5000</w:t>
      <w:tab/>
      <w:t xml:space="preserve"> Fax: 03 9530 8911</w:t>
    </w:r>
  </w:p>
  <w:p>
    <w:pPr>
      <w:pStyle w:val="Footer"/>
      <w:rPr/>
    </w:pPr>
    <w:r>
      <w:rPr>
        <w:rFonts w:cs="Arial" w:ascii="Arial" w:hAnsi="Arial"/>
        <w:sz w:val="20"/>
      </w:rPr>
      <w:tab/>
      <w:t xml:space="preserve">Email: </w:t>
    </w:r>
    <w:hyperlink r:id="rId1">
      <w:r>
        <w:rPr>
          <w:rStyle w:val="InternetLink"/>
          <w:rFonts w:cs="Arial" w:ascii="Arial" w:hAnsi="Arial"/>
          <w:sz w:val="20"/>
        </w:rPr>
        <w:t>admin@edaustralia.com.au</w:t>
      </w:r>
    </w:hyperlink>
    <w:r>
      <w:rPr>
        <w:rFonts w:cs="Arial" w:ascii="Arial" w:hAnsi="Arial"/>
        <w:sz w:val="20"/>
      </w:rPr>
      <w:t xml:space="preserve">  Web: www.edaustralia.com.au</w: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edaustralia.com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17:00Z</dcterms:created>
  <dc:creator>Richard Walker</dc:creator>
  <dc:description/>
  <cp:keywords/>
  <dc:language>en-US</dc:language>
  <cp:lastModifiedBy>Naomi Braham</cp:lastModifiedBy>
  <cp:lastPrinted>2009-12-15T07:59:00Z</cp:lastPrinted>
  <dcterms:modified xsi:type="dcterms:W3CDTF">2015-07-29T04:17:00Z</dcterms:modified>
  <cp:revision>2</cp:revision>
  <dc:subject/>
  <dc:title> </dc:title>
</cp:coreProperties>
</file>